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ТИМУР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 его звали Василием, точнее — Васькой. Впрочем, его называли и так, и эдак. Всё зависело от того, кто конкретно к нему обращался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Эй, Васька! — кричала ему детвора, как только он появлялся на улице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Эй, Василий! — говорил глава семьи, в доме которого он нашёл себе место для постоянного обитания. — А ну, подь-ка сюда! Что-то ты, братец, совсем мышей перестал ловить. А ведь это, братец ты мой, прямая твоя обязанность. А?! Что скажешь, Василище?</w:t>
      </w:r>
    </w:p>
    <w:p>
      <w:pPr>
        <w:pStyle w:val="Normal"/>
        <w:ind w:firstLine="567"/>
        <w:jc w:val="both"/>
        <w:rPr/>
      </w:pPr>
      <w:r>
        <w:rPr/>
        <w:t>Голос у говорившего был ласково-добродушный. И глаза его, скрытые за стёклами очков, тоже были ласково-добродушными. Он сидел на диване, закинув ногу на ногу и отложив в сторону прочитанную газету.</w:t>
      </w:r>
    </w:p>
    <w:p>
      <w:pPr>
        <w:pStyle w:val="Normal"/>
        <w:ind w:firstLine="567"/>
        <w:jc w:val="both"/>
        <w:rPr/>
      </w:pPr>
      <w:r>
        <w:rPr/>
        <w:t>До начала телевизионных новостей было ещё добрых полчаса, так что можно было не торопиться. Василий запрыгивал хозяину на колени, и тот начинал чесать его за ушами.</w:t>
      </w:r>
    </w:p>
    <w:p>
      <w:pPr>
        <w:pStyle w:val="Normal"/>
        <w:ind w:firstLine="567"/>
        <w:jc w:val="both"/>
        <w:rPr/>
      </w:pPr>
      <w:r>
        <w:rPr/>
        <w:t>Но наиболее ласково звучал голос хозяйки, жены главы семьи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Вась-Вась-Вась-Вась-Ва-а-ась! — звала она из кухни. — А вот я тебе сейчас сметанки. Иди сюда, мой хороший.</w:t>
      </w:r>
    </w:p>
    <w:p>
      <w:pPr>
        <w:pStyle w:val="Normal"/>
        <w:ind w:firstLine="567"/>
        <w:jc w:val="both"/>
        <w:rPr/>
      </w:pPr>
      <w:r>
        <w:rPr/>
        <w:t>И Василий, конечно же, бежал и на этот зов. Он вообще охотно откликался на любой зов. Так уж он был устроен — относиться с доверием ко всем, кто его окружал. Хотя, честно говоря, звали его на самом деле не Василием, а Тимуром. Если быть скрупулёзно точным, то даже и не Тимуром, а Тимур-р-ром. Тимур-р-р — это было его настоящее, подлинное имя, то самое имя, которое запечатляется на скрижалях Вечности. Только, признаться, никто об этом, кроме него самого, не знал. Да это, наверное, и к лучшему. Подлинное имя — не для суетной болтовни, подлинное имя — для сердца. Сам Великий Предок, явившийся к нему со сверкающим ликом, дал ему его.</w:t>
      </w:r>
    </w:p>
    <w:p>
      <w:pPr>
        <w:pStyle w:val="Normal"/>
        <w:ind w:firstLine="567"/>
        <w:jc w:val="both"/>
        <w:rPr/>
      </w:pPr>
      <w:r>
        <w:rPr/>
        <w:t>Он был тогда ещё совсем, совсем крохотным, умещался на детской человеческой ладошке, и было ему от роду всего-то две недели.</w:t>
      </w:r>
    </w:p>
    <w:p>
      <w:pPr>
        <w:pStyle w:val="Normal"/>
        <w:ind w:firstLine="567"/>
        <w:jc w:val="both"/>
        <w:rPr/>
      </w:pPr>
      <w:r>
        <w:rPr/>
        <w:t>Незадолго до этого он впервые в жизни открыл глаза. Ничего ими, однако, он не увидел. Как оказалось, он был слепым от рождения. Впрочем, это его ничуть не огорчило. Он просто не мог представить, чего был лишён.</w:t>
      </w:r>
    </w:p>
    <w:p>
      <w:pPr>
        <w:pStyle w:val="Normal"/>
        <w:ind w:firstLine="567"/>
        <w:jc w:val="both"/>
        <w:rPr/>
      </w:pPr>
      <w:r>
        <w:rPr/>
        <w:t>Мир казался ему какой-то интригующе-звенящей бездной, из которой то и дело на него накатывались всевозможные звуки, голоса, запахи, вкусные и не очень, поначалу все незнакомые; нежные касания, от которых он упокаивался и засыпал.</w:t>
      </w:r>
    </w:p>
    <w:p>
      <w:pPr>
        <w:pStyle w:val="Normal"/>
        <w:ind w:firstLine="567"/>
        <w:jc w:val="both"/>
        <w:rPr/>
      </w:pPr>
      <w:r>
        <w:rPr/>
        <w:t xml:space="preserve">Когда он подрос, хозяин впервые вынес его во двор. И он понял, что Вселенная, к которой он уже начал было привыкать, значительно больше, чем он представлял себе раньше. Он робко стоял среди травы, обнюхивая каждый стебелёк и прислушиваясь к каждому звуку. А звуков было так много — и все они были такие непонятные, такие интригующие. Ведь он слышал значительно больше, чем любое другое существо во всей округе. Это была компенсация за отсутствие зрения. </w:t>
      </w:r>
    </w:p>
    <w:p>
      <w:pPr>
        <w:pStyle w:val="Normal"/>
        <w:ind w:firstLine="567"/>
        <w:jc w:val="both"/>
        <w:rPr/>
      </w:pPr>
      <w:r>
        <w:rPr/>
        <w:t xml:space="preserve">И только один звук из всей массы казался ему пугающим. Какой-то далёкий-далёкий, словно бы он раздавался не здесь, а где-то в другом мире, в другой Вселенной, а может, и не во Вселенной, а в другом измерении или времени, не в настоящем, а, к примеру, в будущем, откуда с каждым пройденным мгновением накатывался, как неумолимый каток. </w:t>
      </w:r>
    </w:p>
    <w:p>
      <w:pPr>
        <w:pStyle w:val="Normal"/>
        <w:ind w:firstLine="567"/>
        <w:jc w:val="both"/>
        <w:rPr/>
      </w:pPr>
      <w:r>
        <w:rPr/>
        <w:t>«Хрум! Хрум! Хрум!» — звучало не переставая.</w:t>
      </w:r>
    </w:p>
    <w:p>
      <w:pPr>
        <w:pStyle w:val="Normal"/>
        <w:ind w:firstLine="567"/>
        <w:jc w:val="both"/>
        <w:rPr/>
      </w:pPr>
      <w:r>
        <w:rPr/>
        <w:t>Но хозяин был рядом, и бояться было нечего. Хозяин с улыбкой следил за ним и время от времени говорил: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Что, братец, растерялся?! Ну, немудрено. Столько впечатлений.… Приучайся, приучайся, братец. Мир — он такой огромный. Столько в нём всего интересного.</w:t>
      </w:r>
    </w:p>
    <w:p>
      <w:pPr>
        <w:pStyle w:val="Normal"/>
        <w:ind w:firstLine="567"/>
        <w:jc w:val="both"/>
        <w:rPr/>
      </w:pPr>
      <w:r>
        <w:rPr/>
        <w:t>Тимур шёл на голос и тёрся о ботинок хозяина, который сидел на скамейке. Впрочем, прислушиваться к раздававшимся вокруг звукам он не переставал. Он вдруг понял, что вокруг него масса других существ, похожих на него и не очень. Те, что были похожи на него, бродили, как и он, в траве или же лежали на солнцепёке. Те, что были похожи на хозяина, изредка проходили мимо, были слышны их шаги. Тимур уже знал, что это — люди. Странные, однако, они существа. Ходят не на четырёх, как он, а всего лишь на двух ногах, да ещё такие большие, голоса раздаются откуда-то сверху, будто аж из самого поднебесья…</w:t>
      </w:r>
    </w:p>
    <w:p>
      <w:pPr>
        <w:pStyle w:val="Normal"/>
        <w:ind w:firstLine="567"/>
        <w:jc w:val="both"/>
        <w:rPr/>
      </w:pPr>
      <w:r>
        <w:rPr/>
        <w:t>Когда Великий Предок явился вторично, Тимур уже достиг зрелости. Тело у него было гибкое и сильное.</w:t>
      </w:r>
    </w:p>
    <w:p>
      <w:pPr>
        <w:pStyle w:val="Normal"/>
        <w:ind w:firstLine="567"/>
        <w:jc w:val="both"/>
        <w:rPr/>
      </w:pPr>
      <w:r>
        <w:rPr/>
        <w:t xml:space="preserve">Великий Предок сверкал так, будто внутри у него находилось солнце. Он не сказал ни слова, но взгляд его был красноречивее всяких слов. Он был самим совершенством, не нуждающимся в каких-либо комментариях. Этот взгляд, словно сверкающее копьё, проник в самое сердце Тимура, свершив там чудо преображения. Тимур стал видеть. Это, конечно, не было в обычном понимании зрение. Это было нечто совершенно другое. </w:t>
      </w:r>
    </w:p>
    <w:p>
      <w:pPr>
        <w:pStyle w:val="Normal"/>
        <w:ind w:firstLine="567"/>
        <w:jc w:val="both"/>
        <w:rPr/>
      </w:pPr>
      <w:r>
        <w:rPr/>
        <w:t>Теперь глава семьи воспринимался не только как сложный конгломерат звуков, запахов и касаний, но и как сияющее всеми цветами радуги древо. У этого древа были две очень подвижные ветви, а на самом верху располагался ослепительно яркий цветок, из которого, собственно, и раздавался голос хозяина. В первое мгновение Тимур просто не мог оторваться от этого восхитительного зрелища. Он всё смотрел и смотрел, застыв в позе сфинкса, и это, конечно же, не осталось хозяином незамеченным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Вот так-так! — проговорил глава семьи. — Кажется, наш Василий становится философом. Эй, вторая половина человечества, идите скорее сюда. Посмотрите, какой у нашего Василия просветлённый взгляд.</w:t>
      </w:r>
    </w:p>
    <w:p>
      <w:pPr>
        <w:pStyle w:val="Normal"/>
        <w:ind w:firstLine="567"/>
        <w:jc w:val="both"/>
        <w:rPr/>
      </w:pPr>
      <w:r>
        <w:rPr/>
        <w:t>На зов из кухни пришли жена и дочь главы семьи, и Тимур увидел, что выглядят они примерно так же, как и хозяин. Сверкают всеми цветами радуги. Ах, ну что за странные всё-таки существа, эти люди. Такие необычные, такие… прекрасные.</w:t>
      </w:r>
    </w:p>
    <w:p>
      <w:pPr>
        <w:pStyle w:val="Normal"/>
        <w:ind w:firstLine="567"/>
        <w:jc w:val="both"/>
        <w:rPr/>
      </w:pPr>
      <w:r>
        <w:rPr/>
        <w:t>Люди же смотрели на него и смеялись — такой у него был озадаченный вид…</w:t>
      </w:r>
    </w:p>
    <w:p>
      <w:pPr>
        <w:pStyle w:val="Normal"/>
        <w:ind w:firstLine="567"/>
        <w:jc w:val="both"/>
        <w:rPr/>
      </w:pPr>
      <w:r>
        <w:rPr/>
        <w:t xml:space="preserve">С этого дня с ним стали происходить странные вещи. Выяснилось, что, кроме него и троих людей, в доме жило ещё множество других существ. Были они большей частью безобидны, ютились в тёмных углах, походили на тусклых бесформенных пташек и питались кусочками выпадавшего из людей света. Только один был немного диковат. Он всё время прятался под полом, в тёмной норе, и выползал оттуда только тогда, когда у хозяина было неважное настроение. Но это было так редко, что на него можно было совсем не обращать внимания. </w:t>
      </w:r>
    </w:p>
    <w:p>
      <w:pPr>
        <w:pStyle w:val="Normal"/>
        <w:ind w:firstLine="567"/>
        <w:jc w:val="both"/>
        <w:rPr/>
      </w:pPr>
      <w:r>
        <w:rPr/>
        <w:t xml:space="preserve">Каждый день стал приносить что-нибудь интересное. То ли мир менялся вокруг Тимура, то ли это сам Тимур стал более восприимчивым к миру. Непривычно-яркие цветные сны наполняли его дрёму, а то и переносили в какие-то иные реальности. Однажды он очутился на круглом резиновом коврике, совершенно один, и вокруг были пустота и тьма, такая глубокая, что не было видно даже малейшего проблеска. Что это было за место и как он туда попал, он совершенно не представлял. Он несколько раз призывно мяукнул, но ответом ему была одна только тишина. Тогда он свернулся калачиком и снова уснул, а когда проснулся, то вновь оказался в привычной для него обстановке, в доме главы семьи, среди знакомых запахов и звуков. </w:t>
      </w:r>
    </w:p>
    <w:p>
      <w:pPr>
        <w:pStyle w:val="Normal"/>
        <w:ind w:firstLine="567"/>
        <w:jc w:val="both"/>
        <w:rPr/>
      </w:pPr>
      <w:r>
        <w:rPr/>
        <w:t>Теперь он был совершенно взрослым, и хозяин отпускал его гулять одного. Он спускался по лестнице, прижимаясь к стене, и все, кто встречался ему на пути, уступали ему дорогу и распахивали перед ним дверь.</w:t>
      </w:r>
    </w:p>
    <w:p>
      <w:pPr>
        <w:pStyle w:val="Normal"/>
        <w:ind w:firstLine="567"/>
        <w:jc w:val="both"/>
        <w:rPr/>
      </w:pPr>
      <w:r>
        <w:rPr/>
        <w:t>При виде его детвора радостно кричала: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Смотрите, Васька пришёл!</w:t>
      </w:r>
    </w:p>
    <w:p>
      <w:pPr>
        <w:pStyle w:val="Normal"/>
        <w:ind w:firstLine="567"/>
        <w:jc w:val="both"/>
        <w:rPr/>
      </w:pPr>
      <w:r>
        <w:rPr/>
        <w:t>Мир казался ему бесконечно добрыми объятиями, нескончаемой рекой благодати, словно бы изливающейся на него со всех сторон.</w:t>
      </w:r>
    </w:p>
    <w:p>
      <w:pPr>
        <w:pStyle w:val="Normal"/>
        <w:ind w:firstLine="567"/>
        <w:jc w:val="both"/>
        <w:rPr/>
      </w:pPr>
      <w:r>
        <w:rPr/>
        <w:t>И только одно его по-прежнему настораживало. Странный неприятный звук, непонятно где раздававшийся и с каждым днём звучавший всё громче и громче.</w:t>
      </w:r>
    </w:p>
    <w:p>
      <w:pPr>
        <w:pStyle w:val="Normal"/>
        <w:ind w:firstLine="567"/>
        <w:jc w:val="both"/>
        <w:rPr/>
      </w:pPr>
      <w:r>
        <w:rPr/>
        <w:t>«Хрум! Хрум! Хрум!»</w:t>
      </w:r>
    </w:p>
    <w:p>
      <w:pPr>
        <w:pStyle w:val="Normal"/>
        <w:ind w:firstLine="567"/>
        <w:jc w:val="both"/>
        <w:rPr/>
      </w:pPr>
      <w:r>
        <w:rPr/>
        <w:t>И даже в доме, который казался неприступной крепостью, он стал в какой-то момент слышен. А в один из дней на краю мира начал оформляться и источник этого звука – какой-то силуэт, похожий на человеческий, сначала мутный и неопределённый, потом всё более отчётливый, чёрный, как непроглядная тьма в его недавнем сне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Наш Василий в последнее время какой-то угнетённый, — озабоченно говорила жена главы семьи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Да весна же на дворе. На улицу, наверное, хочет, — беспечно откликался хозяин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И вот, наконец, наступил день, когда чёрный силуэт сформировался полностью. Он сейчас же сдвинулся с места и словно бы поплыл над самой землёй, по-прежнему издавая свои странные зловещие звуки: «Хрум! Хрум! Хрум!» Никто из находившихся во дворе существ не обратил на это ни малейшего внимания. Тимур понял, что чёрного незнакомца, кроме него, не видит больше никто. Ещё он отметил, что незнакомец движется к его подъезду. Он лежал в это время на козырьке над дверью и увидел это очень хорошо. Траектория движения была такова, что не оставалось никаких сомнений. Тимур вскочил. Усы его угрожающе встопорщились, шерсть встала дыбом. Впервые в своей жизни он принял столь воинственную позу. Он вдруг с отчётливой ясностью сообразил, что цель движения этой зловещей фигуры — дом, тот самый дом, в котором он уже столько времени прожил, в котором живёт и его семья, живут прекрасные, сверкающие всеми цветами радуги люди. Они — его, незнакомца, страшная и зловещая цель. Нужно ни в коем случае не допустить его туда, помешать. Но как?</w:t>
      </w:r>
    </w:p>
    <w:p>
      <w:pPr>
        <w:pStyle w:val="Normal"/>
        <w:ind w:firstLine="567"/>
        <w:jc w:val="both"/>
        <w:rPr/>
      </w:pPr>
      <w:r>
        <w:rPr/>
        <w:t>И он принял единственное, на какое только мог быть способен, решение. Как только чёрная фигура приблизилась к подъезду, Тимур прыгнул на неё, выставив перед собой когти, прыгнул стремительно и молча, вложив в свой бросок все имевшиеся у него силы. Ощущения соприкосновения с плотью так и не произошло. Он словно бы провалился в какую-то тьму, очень густую и вязкую. Тьма объяла его со всех сторон, затягивая в чернильную бездну. И тогда он стал рвать эту тьму когтями. У него не было подходящего боевого опыта, но некое глубинное знание подсказало, что надо делать. Впрочем, успеха это всё равно не принесло. Он продолжал упорно сражаться, а тьма всё сильнее и сильнее затягивала его в себя. Движения его с каждым мгновением становились слабее, он задыхался, но сдаваться и не думал.</w:t>
      </w:r>
    </w:p>
    <w:p>
      <w:pPr>
        <w:pStyle w:val="Normal"/>
        <w:ind w:firstLine="567"/>
        <w:jc w:val="both"/>
        <w:rPr/>
      </w:pPr>
      <w:r>
        <w:rPr/>
        <w:t>Что это была за тьма, что это был за незнакомец, он так никогда и не узнал. Быть может, поднявшийся из адских глубин демон, быть может, сам воплотившийся ад, быть может, смерть, явившаяся за столь любимыми им людьми.</w:t>
      </w:r>
    </w:p>
    <w:p>
      <w:pPr>
        <w:pStyle w:val="Normal"/>
        <w:ind w:firstLine="567"/>
        <w:jc w:val="both"/>
        <w:rPr/>
      </w:pPr>
      <w:r>
        <w:rPr/>
        <w:t>В какой-то момент в ней вдруг что-то ослепительно вспыхнуло. Словно бы маленькое, но очень горячее солнце взорвалось вдруг там, и тьма сейчас же стала распадаться в клочья, превращаясь в вязкую и уже совсем не опасную грязь. В центре же солнца сверкал лик… Великого Предка.</w:t>
      </w:r>
    </w:p>
    <w:p>
      <w:pPr>
        <w:pStyle w:val="Normal"/>
        <w:ind w:firstLine="567"/>
        <w:jc w:val="both"/>
        <w:rPr/>
      </w:pPr>
      <w:r>
        <w:rPr/>
        <w:t>Тимур-р-р задышал свободнее. Не отрывая взгляда от Великого Предка, он поднялся на дрожащие лапы. Ему почудилось, будто глаза на фоне ослепительного солнца слегка улыбаются. Совсем как глаза у его хозяина. Это было так… необычно.</w:t>
      </w:r>
    </w:p>
    <w:p>
      <w:pPr>
        <w:pStyle w:val="Normal"/>
        <w:ind w:firstLine="567"/>
        <w:jc w:val="both"/>
        <w:rPr/>
      </w:pPr>
      <w:r>
        <w:rPr/>
        <w:t>Ведь Великий Предок и впрямь улыбал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Что-то нашего Василия давно нет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Да загулял, наверное. Весна ведь всё-таки. Гормоны бурлят, кровь. Ничего — вернётся.</w:t>
      </w:r>
    </w:p>
    <w:p>
      <w:pPr>
        <w:pStyle w:val="Normal"/>
        <w:ind w:firstLine="567"/>
        <w:jc w:val="both"/>
        <w:rPr/>
      </w:pPr>
      <w:r>
        <w:rPr/>
        <w:t>В прихожей раздался звонок. Оказалось — соседка. Вид у неё был какой-то озабоченный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Вы извините, что так поздно, — сказала она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Да ничего. Что-то случилось?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Да, не знаю даже как сказать. Там… Там вашего кота… убили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Василия?!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Да.</w:t>
      </w:r>
    </w:p>
    <w:p>
      <w:pPr>
        <w:pStyle w:val="Normal"/>
        <w:ind w:firstLine="567"/>
        <w:jc w:val="both"/>
        <w:rPr/>
      </w:pPr>
      <w:r>
        <w:rPr/>
        <w:t>Соседка прижала к губам платок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Не может быть, — пробормотал хозяин. — За что его убивать. Он же… такой безобидный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Говорят, какой-то прохожий ногой ударил. Я сама не видела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Может, это не наш?</w:t>
      </w:r>
    </w:p>
    <w:p>
      <w:pPr>
        <w:pStyle w:val="Normal"/>
        <w:ind w:firstLine="567"/>
        <w:jc w:val="both"/>
        <w:rPr/>
      </w:pPr>
      <w:r>
        <w:rPr/>
        <w:t>Соседка только молча на него смотрела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Извините, — сказала она, наконец. — Я пойду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Да-да. Идите, конечно. Спасибо, что сообщили.</w:t>
      </w:r>
    </w:p>
    <w:p>
      <w:pPr>
        <w:pStyle w:val="Normal"/>
        <w:ind w:firstLine="567"/>
        <w:jc w:val="both"/>
        <w:rPr/>
      </w:pPr>
      <w:r>
        <w:rPr/>
        <w:t>Соседка ушла. Хозяин посмотрел на жену. Та уже плакала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Как же так. Он же был такой мирный. Слепой к тому же. У кого только рука поднялась?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Ты только Леночке не говори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Конечно… Что же делать? Пожалуй, похоронить его надо. Пойду возьму лопату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Я с тобой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Накинь что-нибудь на себя, а то там прохладно… Вот горе-то, а!</w:t>
      </w:r>
    </w:p>
    <w:p>
      <w:pPr>
        <w:pStyle w:val="Normal"/>
        <w:ind w:firstLine="567"/>
        <w:jc w:val="both"/>
        <w:rPr/>
      </w:pPr>
      <w:r>
        <w:rPr/>
        <w:t>Они вышли за дверь.</w:t>
      </w:r>
    </w:p>
    <w:p>
      <w:pPr>
        <w:pStyle w:val="Normal"/>
        <w:ind w:firstLine="567"/>
        <w:jc w:val="both"/>
        <w:rPr/>
      </w:pPr>
      <w:r>
        <w:rPr/>
        <w:t>Василий лежал рядом с подъездом. От мелкого дождика его шерсть слегка намокла, но во всём остальном у него был самый что ни на есть обычный вид. Казалось, он просто спал. Потом дождик прекратился и вместо него пошёл снег.</w:t>
      </w:r>
    </w:p>
    <w:p>
      <w:pPr>
        <w:pStyle w:val="Normal"/>
        <w:ind w:firstLine="567"/>
        <w:jc w:val="both"/>
        <w:rPr/>
      </w:pPr>
      <w:r>
        <w:rPr/>
        <w:t>Когда Василия подняли, из-под лап посыпались какие-то чёрные, словно бы сажа, хлопья.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Вот мерзавцы! Лапы ему прижигали, что ли?! — пробормотал хозяин и тоже заплакал.</w:t>
      </w:r>
    </w:p>
    <w:p>
      <w:pPr>
        <w:pStyle w:val="Normal"/>
        <w:ind w:firstLine="567"/>
        <w:jc w:val="both"/>
        <w:rPr/>
      </w:pPr>
      <w:r>
        <w:rPr/>
        <w:t>Падавшие с неба снежинки показались ему большими белыми звёздами, которые сверкали совсем как глаза у его Василия.</w:t>
      </w:r>
    </w:p>
    <w:p>
      <w:pPr>
        <w:pStyle w:val="Normal"/>
        <w:ind w:firstLine="567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right"/>
        <w:rPr>
          <w:i/>
          <w:i/>
        </w:rPr>
      </w:pPr>
      <w:r>
        <w:rPr>
          <w:i/>
        </w:rPr>
        <w:t>20 июля 2004 г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0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b/>
      <w:sz w:val="3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3:48:00Z</dcterms:created>
  <dc:creator>Брат</dc:creator>
  <dc:description/>
  <cp:keywords/>
  <dc:language>en-US</dc:language>
  <cp:lastModifiedBy>Игорь</cp:lastModifiedBy>
  <dcterms:modified xsi:type="dcterms:W3CDTF">2007-12-31T11:33:00Z</dcterms:modified>
  <cp:revision>86</cp:revision>
  <dc:subject/>
  <dc:title/>
</cp:coreProperties>
</file>